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88776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18247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09233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496027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95058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53458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3866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623290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717597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