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7654541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6165091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1004703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1415861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7159326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7791312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2802745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2989186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2022531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