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353582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4519628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8112943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1878760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9436456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3176286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3838961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9224723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1540362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