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82468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9143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247592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993454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4816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06698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35123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95293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68660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