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2263460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193368573"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65036487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42078805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