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3750979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06525230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49300328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9434521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