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419653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175467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59545183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4579506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