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1610682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419247716"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865669787"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70229995"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