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8874766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04856583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6980385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66640207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