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7519043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3471198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7062430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90993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