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42376250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41106591"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811958474"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511096067"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