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897191980"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512194295"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1213799831"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917439812"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