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5843824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45727851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44208881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88278511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