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14806854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805595767"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544604920"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64022845"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