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7006711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3090990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07154494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66221260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