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411995413"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832208267"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332174725"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132712198"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