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Tablica 5. Wolne miejsca pracy i miejsca aktywizacji zawodowej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0"/>
          <w:lang w:bidi="zxx"/>
        </w:rPr>
        <w:t xml:space="preserve">                    </w:t>
      </w:r>
      <w:r>
        <w:rPr>
          <w:sz w:val="30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>w latach 2012 – 2014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4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190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Oferty prac interwencyj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2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0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Oferty w ramach refundacji        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kosztów wyposażenia lub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4*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70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Oferty prac społecznie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użyte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2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y w ramach bonu zatrudnie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Oferty dla niepełnosprawnych 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(nie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0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</w:p>
    <w:sectPr>
      <w:footerReference w:type="default" r:id="rId2"/>
      <w:type w:val="nextPage"/>
      <w:pgSz w:w="11906" w:h="16838"/>
      <w:pgMar w:left="1701" w:right="1418" w:gutter="0" w:header="0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pl-PL"/>
      </w:rPr>
      <w:t>38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4-01-20T09:01:00Z</cp:lastPrinted>
  <dcterms:modified xsi:type="dcterms:W3CDTF">2015-05-06T09:30:00Z</dcterms:modified>
  <cp:revision>50</cp:revision>
  <dc:subject/>
  <dc:title>  Lp.	</dc:title>
</cp:coreProperties>
</file>