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3422087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792650286"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814501148"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881682240"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912995845"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