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8822513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63693842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466459322"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2218829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733796348"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