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6470130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8964139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87208381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010668493"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92668423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