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00756868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475595983"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1179718"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191304536"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621448774"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