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7937482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76672156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50406731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2081736198"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29538669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