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83248193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377413735"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374695345"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618080131"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313466248"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