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0719464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3095107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4210572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4628585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539150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