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7609734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38111079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