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817618462"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528733220"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