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stażu pracy  i czasu pozostawania bez prac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276"/>
        <w:gridCol w:w="1276"/>
        <w:gridCol w:w="1276"/>
        <w:gridCol w:w="1276"/>
        <w:gridCol w:w="1275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3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1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7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1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4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0 – 64 la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5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</w:tr>
      <w:tr>
        <w:trPr>
          <w:trHeight w:val="41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bez staż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9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9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9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3-05-23T09:31:00Z</dcterms:modified>
  <cp:revision>36</cp:revision>
  <dc:subject/>
  <dc:title>Bezrobotni według wieku, poziomu wykształcenia, </dc:title>
</cp:coreProperties>
</file>