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201112578"/>
      <w:bookmarkStart w:id="6" w:name="__Fieldmark__0_1201112578"/>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201112578"/>
      <w:bookmarkStart w:id="8" w:name="__Fieldmark__1_1201112578"/>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201112578"/>
      <w:bookmarkStart w:id="10" w:name="__Fieldmark__2_1201112578"/>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